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62789909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84497479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